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260" w:hanging="0"/>
        <w:jc w:val="center"/>
        <w:rPr>
          <w:rFonts w:ascii="Commons" w:hAnsi="Commons" w:cs="Commons"/>
          <w:color w:val="0000FF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0</wp:posOffset>
                </wp:positionV>
                <wp:extent cx="7506970" cy="82353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7080" cy="8235360"/>
                          <a:chOff x="0" y="0"/>
                          <a:chExt cx="7507080" cy="823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07080" cy="82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2815560" cy="80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Yearbook Solid" w:hAnsi="Yearbook Solid" w:eastAsia="Times New Roman" w:cs="Yearbook Solid"/>
                                  <w:color w:val="auto"/>
                                  <w:lang w:val="en-US" w:bidi="ar-SA"/>
                                </w:rPr>
                                <w:t>does the dam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Yearbook Solid" w:hAnsi="Yearbook Solid" w:eastAsia="Times New Roman" w:cs="Yearbook Solid"/>
                                  <w:color w:val="auto"/>
                                  <w:lang w:val="en-US" w:bidi="ar-SA"/>
                                </w:rPr>
                                <w:t>Thing work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08628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Yearbook Solid" w:hAnsi="Yearbook Solid" w:eastAsia="Times New Roman" w:cs="Yearbook Solid"/>
                                  <w:color w:val="FF0000"/>
                                  <w:lang w:val="en-US" w:bidi="ar-SA"/>
                                </w:rPr>
                                <w:t xml:space="preserve">You dumb shit!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028880"/>
                            <a:ext cx="228528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Yearbook Solid" w:hAnsi="Yearbook Solid" w:eastAsia="Times New Roman" w:cs="Yearbook Solid"/>
                                  <w:color w:val="auto"/>
                                  <w:lang w:val="en-US" w:bidi="ar-SA"/>
                                </w:rPr>
                                <w:t>Did you fuck with i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Yearbook Solid" w:hAnsi="Yearbook Solid" w:eastAsia="Times New Roman" w:cs="Yearbook Solid"/>
                                  <w:color w:val="auto"/>
                                  <w:lang w:val="en-US" w:bidi="ar-SA"/>
                                </w:rPr>
                                <w:t>Don’t fuck with 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857680"/>
                            <a:ext cx="114228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Yearbook Solid" w:hAnsi="Yearbook Solid" w:eastAsia="Times New Roman" w:cs="Yearbook Solid"/>
                                  <w:color w:val="auto"/>
                                  <w:lang w:val="en-US" w:bidi="ar-SA"/>
                                </w:rPr>
                                <w:t>D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Yearbook Solid" w:hAnsi="Yearbook Solid" w:eastAsia="Times New Roman" w:cs="Yearbook Solid"/>
                                  <w:color w:val="auto"/>
                                  <w:lang w:val="en-US" w:bidi="ar-SA"/>
                                </w:rPr>
                                <w:t>Anyone know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915080"/>
                            <a:ext cx="2171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572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pacing w:val="60"/>
                                  <w:szCs w:val="40"/>
                                  <w:rFonts w:ascii="Yearbook Solid" w:hAnsi="Yearbook Solid" w:eastAsia="Times New Roman" w:cs="Yearbook Solid"/>
                                  <w:color w:val="auto"/>
                                  <w:lang w:val="en-US" w:bidi="ar-SA"/>
                                </w:rPr>
                                <w:t>You poor bast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3080" y="4924440"/>
                            <a:ext cx="1599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Yearbook Solid" w:hAnsi="Yearbook Solid" w:eastAsia="Times New Roman" w:cs="Yearbook Solid"/>
                                  <w:color w:val="auto"/>
                                  <w:lang w:val="en-US" w:bidi="ar-SA"/>
                                </w:rPr>
                                <w:t>Will you catch hel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6400800"/>
                            <a:ext cx="16009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Yearbook Solid" w:hAnsi="Yearbook Solid" w:eastAsia="Times New Roman" w:cs="Yearbook Solid"/>
                                  <w:color w:val="auto"/>
                                  <w:lang w:val="en-US" w:bidi="ar-SA"/>
                                </w:rPr>
                                <w:t>Shit-can it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4296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54"/>
                                  <w:szCs w:val="48"/>
                                  <w:rFonts w:ascii="Yearbook Solid" w:hAnsi="Yearbook Solid" w:eastAsia="Times New Roman" w:cs="Yearbook Solid"/>
                                  <w:color w:val="0000FF"/>
                                  <w:lang w:val="en-US" w:bidi="ar-SA"/>
                                </w:rPr>
                                <w:t>no probl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0"/>
                            <a:ext cx="16016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pacing w:val="60"/>
                                  <w:szCs w:val="32"/>
                                  <w:rFonts w:ascii="Yearbook Solid" w:hAnsi="Yearbook Solid" w:eastAsia="Times New Roman" w:cs="Yearbook Solid"/>
                                  <w:color w:val="auto"/>
                                  <w:lang w:val="en-US" w:bidi="ar-SA"/>
                                </w:rPr>
                                <w:t>Hide 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285960"/>
                            <a:ext cx="2057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rFonts w:ascii="Yearbook Solid" w:hAnsi="Yearbook Solid" w:eastAsia="Times New Roman" w:cs="Yearbook Solid"/>
                                  <w:color w:val="auto"/>
                                  <w:lang w:val="en-US" w:bidi="ar-SA"/>
                                </w:rPr>
                                <w:t>Can you blame someone els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15280" y="7200360"/>
                            <a:ext cx="72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8480" y="7771680"/>
                            <a:ext cx="1486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9724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143680"/>
                            <a:ext cx="0" cy="251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65828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66294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372280"/>
                            <a:ext cx="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3722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5257800"/>
                            <a:ext cx="685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342900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8862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828800"/>
                            <a:ext cx="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1828800"/>
                            <a:ext cx="0" cy="308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1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7150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0" cy="59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886880"/>
                            <a:ext cx="2057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571680"/>
                            <a:ext cx="10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7168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716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43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943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3314880"/>
                            <a:ext cx="80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14880"/>
                            <a:ext cx="72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000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400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56008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880" y="571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029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6972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90pt;width:591.1pt;height:648.45pt" coordorigin="-1440,1800" coordsize="11822,12969">
                <v:rect id="shape_0" stroked="f" o:allowincell="f" style="position:absolute;left:-1440;top:1800;width:11821;height:129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160;top:2160;width:4433;height:12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Yearbook Solid" w:hAnsi="Yearbook Solid" w:eastAsia="Times New Roman" w:cs="Yearbook Solid"/>
                            <w:color w:val="auto"/>
                            <w:lang w:val="en-US" w:bidi="ar-SA"/>
                          </w:rPr>
                          <w:t>does the dam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Yearbook Solid" w:hAnsi="Yearbook Solid" w:eastAsia="Times New Roman" w:cs="Yearbook Solid"/>
                            <w:color w:val="auto"/>
                            <w:lang w:val="en-US" w:bidi="ar-SA"/>
                          </w:rPr>
                          <w:t>Thing work?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580;top:6660;width:2159;height:107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Yearbook Solid" w:hAnsi="Yearbook Solid" w:eastAsia="Times New Roman" w:cs="Yearbook Solid"/>
                            <w:color w:val="FF0000"/>
                            <w:lang w:val="en-US" w:bidi="ar-SA"/>
                          </w:rPr>
                          <w:t xml:space="preserve">You dumb shit!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oval id="shape_0" fillcolor="white" stroked="t" o:allowincell="f" style="position:absolute;left:6300;top:3420;width:3598;height:1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Yearbook Solid" w:hAnsi="Yearbook Solid" w:eastAsia="Times New Roman" w:cs="Yearbook Solid"/>
                            <w:color w:val="auto"/>
                            <w:lang w:val="en-US" w:bidi="ar-SA"/>
                          </w:rPr>
                          <w:t>Did you fuck with it?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00;top:3780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Yearbook Solid" w:hAnsi="Yearbook Solid" w:eastAsia="Times New Roman" w:cs="Yearbook Solid"/>
                            <w:color w:val="auto"/>
                            <w:lang w:val="en-US" w:bidi="ar-SA"/>
                          </w:rPr>
                          <w:t>Don’t fuck with it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fillcolor="white" stroked="t" o:allowincell="f" style="position:absolute;left:1980;top:6300;width:1798;height:16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Yearbook Solid" w:hAnsi="Yearbook Solid" w:eastAsia="Times New Roman" w:cs="Yearbook Solid"/>
                            <w:color w:val="auto"/>
                            <w:lang w:val="en-US" w:bidi="ar-SA"/>
                          </w:rPr>
                          <w:t>Do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Yearbook Solid" w:hAnsi="Yearbook Solid" w:eastAsia="Times New Roman" w:cs="Yearbook Solid"/>
                            <w:color w:val="auto"/>
                            <w:lang w:val="en-US" w:bidi="ar-SA"/>
                          </w:rPr>
                          <w:t>Anyone know?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fillcolor="white" stroked="t" o:allowincell="f" style="position:absolute;left:2700;top:9540;width:34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pacing w:val="60"/>
                            <w:szCs w:val="40"/>
                            <w:rFonts w:ascii="Yearbook Solid" w:hAnsi="Yearbook Solid" w:eastAsia="Times New Roman" w:cs="Yearbook Solid"/>
                            <w:color w:val="auto"/>
                            <w:lang w:val="en-US" w:bidi="ar-SA"/>
                          </w:rPr>
                          <w:t>You poor bastard</w:t>
                        </w:r>
                      </w:p>
                    </w:txbxContent>
                  </v:textbox>
                  <v:fill o:detectmouseclick="t" type="solid" color2="black"/>
                  <v:stroke color="blue" weight="57240" dashstyle="shortdot" joinstyle="miter" endcap="round"/>
                  <w10:wrap type="square"/>
                </v:shape>
                <v:shape id="shape_0" fillcolor="white" stroked="t" o:allowincell="f" style="position:absolute;left:7321;top:9555;width:251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Yearbook Solid" w:hAnsi="Yearbook Solid" w:eastAsia="Times New Roman" w:cs="Yearbook Solid"/>
                            <w:color w:val="auto"/>
                            <w:lang w:val="en-US" w:bidi="ar-SA"/>
                          </w:rPr>
                          <w:t>Will you catch hell?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oval id="shape_0" fillcolor="white" stroked="t" o:allowincell="f" style="position:absolute;left:7380;top:11880;width:2520;height:1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Yearbook Solid" w:hAnsi="Yearbook Solid" w:eastAsia="Times New Roman" w:cs="Yearbook Solid"/>
                            <w:color w:val="auto"/>
                            <w:lang w:val="en-US" w:bidi="ar-SA"/>
                          </w:rPr>
                          <w:t>Shit-can it!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oval>
                <v:shape id="shape_0" fillcolor="white" stroked="t" o:allowincell="f" style="position:absolute;left:2520;top:13500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pacing w:val="54"/>
                            <w:szCs w:val="48"/>
                            <w:rFonts w:ascii="Yearbook Solid" w:hAnsi="Yearbook Solid" w:eastAsia="Times New Roman" w:cs="Yearbook Solid"/>
                            <w:color w:val="0000FF"/>
                            <w:lang w:val="en-US" w:bidi="ar-SA"/>
                          </w:rPr>
                          <w:t>no problem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oval id="shape_0" fillcolor="white" stroked="t" o:allowincell="f" style="position:absolute;left:-540;top:9000;width:2521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pacing w:val="60"/>
                            <w:szCs w:val="32"/>
                            <w:rFonts w:ascii="Yearbook Solid" w:hAnsi="Yearbook Solid" w:eastAsia="Times New Roman" w:cs="Yearbook Solid"/>
                            <w:color w:val="auto"/>
                            <w:lang w:val="en-US" w:bidi="ar-SA"/>
                          </w:rPr>
                          <w:t>Hide it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oval>
                <v:shape id="shape_0" fillcolor="white" stroked="t" o:allowincell="f" style="position:absolute;left:2880;top:11699;width:323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rFonts w:ascii="Yearbook Solid" w:hAnsi="Yearbook Solid" w:eastAsia="Times New Roman" w:cs="Yearbook Solid"/>
                            <w:color w:val="auto"/>
                            <w:lang w:val="en-US" w:bidi="ar-SA"/>
                          </w:rPr>
                          <w:t>Can you blame someone else?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line id="shape_0" from="8820,13139" to="8820,14039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6479,14039" to="8819,14039" stroked="t" o:allowincell="f" style="position:absolute;flip:xy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4501,12780" to="4501,13499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720,9900" to="720,1385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20,13860" to="2519,13860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1980,12240" to="2879,12240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1980,10260" to="1980,1223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980,10260" to="2699,10260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6120,10080" to="7199,10080" stroked="t" o:allowincell="f" style="position:absolute;flip:x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3780,7200" to="5579,7200" stroked="t" o:allowincell="f" style="position:absolute;flip:x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3420,7920" to="3420,9539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7020,4680" to="7020,6659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9180,4680" to="9180,9539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4500,10800" to="4500,10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10800" to="4680,11699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-720,4860" to="-720,4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720,4860" to="-720,1421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-720,14220" to="2519,14220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540,2700" to="2159,2700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540,2700" to="540,3779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line id="shape_0" from="6660,2700" to="8099,270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100,2700" to="8100,3419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20;top:23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23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48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48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,7020" to="1979,7020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20,7020" to="720,8999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00;top:66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81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0;top:11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80,10620" to="9180,11879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180;top:108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97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127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mons" w:ascii="Commons" w:hAnsi="Commons"/>
          <w:color w:val="0000FF"/>
          <w:sz w:val="48"/>
          <w:szCs w:val="48"/>
        </w:rPr>
        <w:t>PROBLEM SOLVING FLOWCHART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earbook Solid">
    <w:charset w:val="00"/>
    <w:family w:val="decorative"/>
    <w:pitch w:val="variable"/>
  </w:font>
  <w:font w:name="Commo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1:00Z</dcterms:created>
  <dc:creator>Joe Johns</dc:creator>
  <dc:description/>
  <dc:language>en-US</dc:language>
  <cp:lastModifiedBy>Joe Johns</cp:lastModifiedBy>
  <cp:lastPrinted>2002-03-04T08:41:00Z</cp:lastPrinted>
  <dcterms:modified xsi:type="dcterms:W3CDTF">2002-03-04T15:44:00Z</dcterms:modified>
  <cp:revision>3</cp:revision>
  <dc:subject/>
  <dc:title/>
</cp:coreProperties>
</file>