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 xml:space="preserve">JAKE'S CHAIR ASSEMBLY INSTRUCTIONS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ssuming no knots and 14' or longer lengths,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ollowing amounts of wood adequate to build one Jake's Chai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umber list- see discussion below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Jake's Chair only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(32) linear feet of 12" wood, OR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(40) linear feet of 10" wood, OR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(36) linear feet of  8" wood + (6) linear feet of 10" 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A 27" wide footstool requires the following: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(10) linear feet of 10" wood, OR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(12) linear feet of 8" 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Hardware list- galvanized deck-type or stainless steel screws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(read entire article before purchasing)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LENGTH            JAKE'S CHAIR    Footstool    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1-1/4"               16            8         =   24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1-5/8"               68           36         =  108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2"                    4            2         =    6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3-1/2"                4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4" pan head (10-24 or 1/4-20) bolts with nuts and washers=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(10) 3/4" nail-on nylon button-type glid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Before ordering or purchasing any screws, however, please take th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time to read about screw selection in the body of the article.  It is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quite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Other material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outdoor carpenters glue- pint (titebond II, Gorilla Glue or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  <w:t>even Liquid Nails for Decks)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4 sheets 80 grit sandpaper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1/2 sheet 1/4" luan plywood or hardboard for pat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Tools (minimum for practical use)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electric drill/screwdriver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1/8" bit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#6 countersink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Phillips or square screwdriver bit (to match screws)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circular saw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saber saw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sander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router with piloted 3/8" rounding over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  <w:t>Materia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JAKE'S CHAIR can be built out of virtually any wood.  If you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lans include painting JAKE'S CHAIR, pine (SPF) lumber can b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used.  For a natural look outdoors, there are several wood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at work well.  I have used Cypress for the chairs on my ow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deck, but have seen rough sawn Western Red Cedar used a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ell.  Hardwoods, such as Oak, Mahogany or Pau Lope are als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good choices, but difficult to always locate in adequate widths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here available, Redwood or Juniper would also work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ine- If the chair is to be painted, the most economica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hoice is #2 SPF (Spruce, Fir, Pine) in 1" X 10" or 1" X 12"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idths.  The resulting finished lumber will thus measure 3/4"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X 9-1/2" or 11-1/2".  Lately, there has been a premium on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2" width and I advise against wasting the money.  I pref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o pick through the lumber at the lumber yard and buy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oards in 14' or longer lengths.  Since the lumber is s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nexpensive, you can afford to "cut around" knots. Be sur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at the boards aren't very cupped, since they cannot be use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or the larger pieces.  If some of the SPF is cupped, use i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or the narrower parts, and not the legs, seat frame or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edwood- This soft outdoor wood works well for JAKE'S CHAIR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edwood is usually available in the preferred wider width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nd comes S4S (surfaced four sides).  While costing usuall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more per board foot, there is some economy in premium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edwood, since there are no knots to "cut around."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S4S finish is also quite comfortable against the ski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hen using JAKE'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estern Red Cedar- This inexpensive wood is almost alway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old in its rough sawn form.  That means that you will eith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have to learn to love the feel of the rough wood on your arm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nd back, or will have to sand or plane it smooth.  A frien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f mine built several JAKE'S CHAIRS from the rough saw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material, and while they looked nice, I did not like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eel.  In my own shop, I have a planer that will quickl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mooth the wood.  However, since 1" Western Red Cedar i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usually sold rough sawn 3/4" thick or even less, the plane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material is almost too thin to be used in the legs or sea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rame.  Overall, I discourage its use, unless you can obtai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t in S4S finish in 4/4 thic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ypress- This wood is easily obtained along the East Coast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ut becomes more "exotic" inland.  It is as easy to work with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s Western Red Cedar, but lasts practically forever outdoors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 prefer to purchase it in 4/4 thickness (this is a lumb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erm meaning that is a full 1" thickness and is pronounce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"four quarter") and plane it slightly to smooth it up.  I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North Carolina, 4/4 Cypress in random widths costs about $2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er board foot.  I have purchased it as cheaply as $1.35/b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nd for as much as $2.35/bf.  (A board foot of lumber is on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quare foot of material 1" thick) You have to hunt fo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ypress wider than 8", but it is usually available.  I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usually save the wider material for the arms and seat frame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nd use the narrower material for the balance of the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Juniper- This is also available at lumber yards offerin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lternative woods to CCA treated lumber for outdoor use.  I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s a tiny bit softer than Cypress, but planes up beautifull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ith a more pronounced grain structure.  It is slightl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edder in its freshly sanded color, but ages like cy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ak- If you have a planer, rough Oak is a reasonable materia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o use for JAKE'S CHAIR.  However, if you can only locat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hite or red oak in its S4S finished form at a hardware stor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r lumber yard, it's just not worth the price.  Unfinishe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4/4 white oak costs about $2.50 per board foot around here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hile the S4S material (usually gift wrapped) costs as much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s four times as much.  Unlike the above woods, the oak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hould be painted or varnished with spar varnish to protec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t from mois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au Lope- I have just learned about this exotic outdoor woo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nd am anxious to try it.  It is almost four times as stron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s pine, won't burn, has the weathering ability of concret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nd the look of mahogany.  On the downside, it appears to b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quite hard and care has to be taken in predrilling ever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hole.  Carbide tools also appear to be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crews- The only other materials required are the four basic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crew lengths used in JAKE'S CHAIR.  These are #6 or #8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galvanized wood screws.  The lengths are 1-1/4", 1-5/8"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" and 3-1/2".  The shortest screws are used to join materia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ide-to- side, while the 1-5/8" ones are used to fasten the arms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races, seat slats and back in place. The slightly great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ength gives increased holding power in the softer woods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longest screws are used to fasten and reinforce the upp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back support to the Arm Runners.  The finest screws are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he galvanized or stainless ones from McFeeley's in Lynchburg,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VA.  They come with the preferred square or "Robertson"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drive heads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On the footstool, the 1-1/4" screws are again used to joi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ends to the riser, while the 1-5/8" screws join the slat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o the ends and hold the support in place.  The one exceptio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s the 2" screw inserted through the end and riser into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upper part of the support, and used in attaching the low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ack support to the seat 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f you use Western Red Cedar, Redwood or Mahogany consider only using stainless steel screws, since galvanized screws wil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lacken the wood near the sc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 personally recommend drilling clearance holes and countersink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n all selections of wood and particularly where the screw is clos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o the end of the pieces, as in the seat slats and br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SCREWS- #8 RECOMMENDE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ENGTH       JAKE'S CHAIR    Footstool     Tota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-1/4"            16           8            24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-5/8"            68          36           108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"                 4           2             6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3-1/2"             4                         4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4"                 4 pan head 10/24 or 1/4-20 bo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ainless steel sheet metal-type flush wood screws are als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vailable in similar lengths.  However, where the galvanize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deck screws cost less than $.03 each, the stainless stee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crews are about $.15 each.  If you choose brass, which I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discourage, the cost jumps to about $.25 each. Galvanize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crews will eventually darken the wood where they contact it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hile the more expensive stainless steel screws will not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You have to decide if the additional cost and time drillin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ountersink holes is worth it. Remember, western red ceda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or Mahogany REQUIRE stainless steel screws to prevent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lackening around the hol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Tool list- in order of impor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3/8" variable speed reversible dril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#2 Phillips screwdriver bit for dril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/8" bit for pilot holes for deck screw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#6 combination countersink and pilot for wood screws- no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ecomm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7-1/4" circular saw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ombination blade- carbide preferre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ip fence for s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Jig saw appx. 14 TPI 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outer- 1hp or more recommended with 1/4" colle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3/8" carbide bearing piloted rounding over bit with 1/4"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outer pad- carpet padding will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elt sander- 3" by 21" belt sander is very handy to smooth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edges and surfaces before assembly.  However, a sandin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lock will work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alm finishing sander- very useful to finish sand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urf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ep ONE               Plan  Layout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rint each of the .bmp drawings of the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he method I prefer is to first enlarge the drawings using standard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drawing tools and drafting techniques.  There are no difficult angles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urves or critical shapes.  Take your time, have fun and don't worr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f an ogee isn't precisely like shown on the drawing.  You can do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drawing of the parts directly onto 3/16" luan mahogany plywood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Another technique would be to draw the parts full-size on paper,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hen glue the full-sized plan to a piece of thin material.  While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caling-up the plans on a computer an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printing them out full-size is possible, the simplicity of each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art of Jake's Chair and footstool make it easier and faster t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imply redraw the pieces full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Use either 3/16" tempered hardboard or 1/4" lua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plywood as pattern stock.  Most lumber yards have the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inner materials available in 4' by 4' sheets as well as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larger 4' by 8' sizes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shapes are then cut out with the jigsaw and the edges sande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mo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f you're typical, you'll be building many Jake's Chairs, s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ake your time and be careful in scaling the plans up an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making your templates out of hardboard or plywood.  It i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ractically guaranteed that neighbors and friends will lov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chair and want you to make others for them, so hang ont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your templates.  Jake's Chair and footstool are ver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"forgiving" of inaccuracies and mistakes.  If you make a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mall mistake in scaling the plans up, you still wil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robably end up with a great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ep TWO             Make sanding boar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Even with the 4' by 4' thin pattern material, there will be a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crap left.  That scrap is valuable, since most folks do no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have a long-bed planer or table sander.  By gluing fou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heets of 80 grit sandpaper end to end on the scrap,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esulting 8-1/2" by 44" sandpaper covered board is ideal fo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ruing edges to eliminate any waves.  Lay the sanding boar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n the workbench or floor and rub the cutoff edge of the woo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r pattern back and forth over the sanding board t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raighten any e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ep THREE           Copying Patterns to L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Note: be sure to read "Layout of Back "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efore copying the pattern for the back to 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ince the widths of the material can vary, it is impractica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o provide a layout of the pattern onto lumber.  In addition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f knots are encountered, any scheme is thrown off.  However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ome pieces can be nested to eliminate waste.  The sea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rames and arms are best cut from 10" material, where the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an nest well. Likewise, while the back supports can b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nested on 10" material, placing them individually on narrow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material with other odd shapes, such as that angle braces o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"inside" of the curve works better for me.  Since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ider wood is generally more expensive per board foot tha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narrower cuts, I prefer to buy the minimum amount of 10"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material, and concentrate on the more available 8" widths fo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majority of the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ssuming no knots and 14' or longer lengths, I have found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ollowing amounts of wood adequate to build one Jake's Chai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(32) linear feet of 12" wood, OR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(40) linear feet of 10" wood, OR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(36) linear feet of  8" wood + (6) linear feet of 10" 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 27" wide footstool requires the following: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(10) linear feet of 10" wood, O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(12) linear feet of 8" 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footstool may also be built less than 27" wide (the width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f the chair).  I have built them as narrow as 20" with goo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ooking results.  Reducing the width of the footstool to 20"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aves 2' of length for either of the above widths. &lt;&lt;view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deck1.bmp, which shows both 27" and 20" footstools i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oreground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 have tried to eliminate the 10" requirement for cutting ou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seat frames (8" material is 7-1/2" wide), but reducin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depth of the seat frame beyond what I show makes them to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eak.  However, if someone is brave enough to try a hardwood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uch as Pau Lope or Oak, they might reduce the depth of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eat frame by that additional 1/2".  If you simply canno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ocate any 10" lumber, lay the bottom of the seat frame alon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edge of the 8" material and reduce the height of the stop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n the top of the seat frame.  &lt;&lt;view side1.bmp to see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op&gt;&gt;  SOME of the stop is necessary to orient the low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ack support, but since most of it is not visible from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ront of Jake's Chair, having it not match the height of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ower back support is not too terrible.  Sanding the mismatch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n height further reduces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only adjustments to the plans that should be made, bu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re not absolutely necessary, depend on the finishe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ickness of the lower back support and arm run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two "ears, or tips" of the lower back support rest on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eat frame against the stops, &lt;&lt; view side1.bmp to see ear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nd stops &gt;&gt; and should be the same width as the frame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ikewise, the thickness of the arm runners determine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verall length of the upper back support. &lt;&lt; view back1.bmp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o see relationship&gt;&gt; As shown on the plans, it is 25-1/2"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ong, since two 3/4" thick runners were assumed for a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verall 27" width.  If thicker or thinner material is used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ubtract the width of TWO arm runners from 27" to determin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proper length of the upper back support. If you're off b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 bit, nobody will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***WARNING- Remember that the saw blade removes about 1/8" o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kerf per cut.  As a result, straight pieces that will b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ipped MUST be separated by 1/8" when laying the pattern out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ikewise, the ends of the material will be reduced by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ame 1/8" kerf, so leave adequate room between the pieces o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fter building your first Jake's Chair and footstool, you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ill find that it isn't always necessary to lay out all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ectangular pieces, such as seat slats, legs, back etc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nstead, an experienced builder will simply set the rip guid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n his circular saw to the desired width, and will rip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ppropriate length of material.  Once ripped, the material i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n cut to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ayout of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back of Jake's Chair consists of seven boards. 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oards are cut square on the bottom, but the tops are cut s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at when assembled, the boards form a rounded shape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hile the pattern shows the final rounded shape and rough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shape, it is easier, and more accurate, in my opinion, to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directly copy the curve to the boards.  Here's h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ather than cut the seven back pieces to the length and shap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hown, the preferred way is to cut seven boards for the back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o a width of 3-1/4" and a uniform length of 31" long.  Thi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s far easier for lay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n, place the boards together, face down,  on a fla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urface.  The corners of the bottom of the back slats touch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top pieces are flared to a width of 28" across the top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BEFORE MARKING THE RADIUS.  Be careful that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when the seven slats are laid out, that the gap between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he tops of all seven boards is uniform and that the center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f the center slat is 14" from the top outside cor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ince the top pieces are flared, and the bottom corners o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each board touch, the bottom of the slats will take on a natura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"curvature" as well.  This is desirable, and part of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verall scheme and design of the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Now, measure down 17-1/4" from the top center of the cent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lat and make a mark on the slat.  The mark should be in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ENTER of the board.  Using this point as the center of a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ircle, draw a 17" radius circle across the top of the seve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lats, using either a beam compass of a pencil tied with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ring.  These seven marks are the top of the slats and wil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ake on a uniform curve when installed according to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directions that come later in this description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&lt;&lt; see back1.bmp and front1.bmp for shape of upper and low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hair back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ep FOUR              Cuttin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fter laying out all of the pieces for both the chair an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ootstool (34 pieces for JAKE'S CHAIR and 21 for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ootstool) first cut out the irregularly shaped pieces with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jig saw.  The remaining straight cuts can then be mad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ith the circular saw.  You will soon see that aligning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most frequent pieces, such as seat slats and back slat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ermits the longest and easiest rip cuts.  In addition, you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ill soon begin to wish you had a table saw.  Perhaps you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pouse should be watching. . 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hen laying out the arms of the chair &lt;&lt;p2.bmp&gt;&gt;, remember tha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left and right arms are mirror images of one another.  Since woo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ill warp slightly when damp, it is necessary to orient the left and righ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arms with the annular rings "up" (also known as bark side up) so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hat swelling will cup the sides or the arm downward and center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upward, thus permitting water to run off more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Holding the sanding board with a foot or knee, rub the rippe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ieces back and forth on the sandpaper (at an angle to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grain) until the edges are straight.  Those of you with a long-be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jointer will find this operation easier.  Ends should be sande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s well, since the router's pilot bearing rests on the smooth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edge to guide the bit.  Curved edges can be smoothed by a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anding block, but some people might prefer to use a drum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ander in the drill for this.  The sanding drum i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nexpensive and improves the outcome.  Thin saber saw blade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ften bend sideways with use.  This leaves a cut that slopes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e very certain that the cut edges are square to the face o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lumber, and not sloping.  Those of you with a belt sand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know that the rounded end of the sander will sand out curve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ep FIVE           Routin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lace the routing pad on the workbench and round over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edges ONLY IN THE AREAS SHOWN on the plans. NOTE: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ON THE  PLANS, ROUNDED AREAS ARE SHOWN WITH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A DASHED LINE AS OPPOSED TO A SOLID ONE.  Edges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hat are to be joined with other pieces are left square,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or the most bearing surface and to improve looks.  If you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have a router table, all routing can be done on the table.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Always feed the work slowly against the rotation of the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router bit.  When working with the softer woods like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Cypress and Redwood, remember to go just fast enough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o prevent bu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ep SIX             Sandin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Even the best router bit will occasionally leave a rough edg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n softwoods.  The only solution is to take a sanding block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ith 100 grit paper and start to work.  If you have a bel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ander, I recommend clamping the sander upside down on you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orkbench to make a miniature table sander.  100 grit belt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ill quickly smooth out the roughest edges and will even giv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 reasonable finish to the flat surfaces.  The round ends o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most belt sanders fit well into the curved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***Suggestion- The easiest time to do your sanding is befor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eginning the assembly of the chair or footstool.  Whil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re is the tendency to "see how it's going to look," 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hour or so taken in finish sanding all pieces will result i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 much more refined and comfortable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ep Seven         Initial Drillin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gain, my assembly technique differs slightly from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raditional method.  Since Jake's Chair allows freedom o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ickness in the selected material, the location of screw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ilot holes will also differ slightly to "hit" the middle o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adjoining piece.  The location of the screw holes at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end of the lower back support are a good example.  In my own shop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I prefer to countersink (for screw heads) once the piece is ready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o be installed.  That way, I can consider which side of the woo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appears to go best on the surfaces.  My advice to new builders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is to mark the location of screw holes, but to wait until ready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or assembly before drilling or countersinking the h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four "interior" screw holes in the lower back support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ll holes in the front legs, arm runner and arms may b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redrilled from the pattern.  However, the outer screw hole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n the lower back support and seat slats should be drilled t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"hit" the middle of the seat frame edge.  I prefer drillin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nly as the pieces are clamped for assembly, except as note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t this stage, drill the holes with a 1/8" bit, and be sur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at scrap lumber is beneath the hole when the drill bi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exits the piece.  That way, the bit will not splinter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wood as it cuts throug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1-1/2" seat slats have one hole at each end to join them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o the seat frame and the front (2") seat slat has two hole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t each end for more strength.  Seat slats and the slats i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footstool warrant predrilling and countersinking, due t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narrow wood's tendency to spl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ep Eight          Jake's Chair Assembl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egin the assembly by placing the seat frames upright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arallel and square 27" (outside measurement) from each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ther.  Place the lower back support on the top of the sea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rame with the "ears" firmly against the stops.  The ends o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lower back support should be flush with the sides of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eat frames. &lt;&lt; side1.bmp and back1.bmp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Using the approximate hole locations from the pattern of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ower back support. drill through the lower back support an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nto the seat frame with the 1/8" bit.  Then, remove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ower back support and redrill the four holes in it using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#6 or #8 countersink and pilot.  DO NOT USE THE PILOT ON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EAT FRAME HOLES.  The screw heads should be just slightl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ecessed.  Because of the direction the grain runs, do no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vertigh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reason for redrilling the pilot hole and countersink i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just the upper piece is that the new pilot hole will be to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arge in diameter to permit the screws to firmly grip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seat frame.  This is ideal in assembly, since tightenin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screws will permit thread slippage in the upper piece an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smaller 1/8" hole in the lower piece will cause the upp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o be drawn tightly against the lower 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is technique is used throughout the entire assem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Glue the area of contact with exterior glue and then inser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2" screws in the holes and drive them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efore installing the 2" by 27" front seat slat &lt;&lt; front1.bmp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nd side1.bmp&gt;&gt;, place the front edge of the seat frame o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craps of 1/4" material to raise it slightly above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orkbench.  Since the slats all have rounded edges, this wil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ermit the rounded portion of the first slat to slightl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"overlay" the front of the seat frame and to hide its low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ront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osition the wide (2" by 27") seat slat against the front o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seat frame &lt;&lt;front1.bmp &gt;&gt;.  Like the lower back support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t should be flush with the sides of the seat frame with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ower edge flat against the workbench, 1/4" lower than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eat frame.  &lt;&lt; side1.bmp &gt;&gt; Again, drill two 1/8" pilo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holes in each end and into the seat frame.  Remove the fron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eat slat and redrill it with the countersink pilot bit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inally, attach it to the seat frame firmly with glue an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our 1-5/8" screws and then retighten the four 2" screws i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lower back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next step is to turn the seat over and instal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two "L"-shaped corner brackets under the lower back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upport to hold it firmly at right angles to the seat frames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&lt;&lt; bottom1.bmp and back1.bmp &gt;&gt; The screws run from the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ower back support down into the corner brackets and from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eat frame into the corner brackets.  While it would be possible t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hide the screws more effectively by installing them from the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underside, the counterbore and countersink would reduce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strength of these small pieces too much. Be  careful to drill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clearance  holes and countersink into the corner bracket,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r splitting will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he corner braces should be adequate to force the two seat frames  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into square, but be careful that the seat frames also remain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arallel with each other and are not racked into a parallelogram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hape.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Now, using two small scraps of 1/4" material as spacer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etween each seat slat, begin at the front slat an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glue/screw each seat slat to the seat frame. The only wide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seat slat is the one used as the starter at the front.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All others are the narrow ones.  As you approach the back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support in the rear, adjust your spacing to give  an even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pacing between the final 2-3 slats, with any over/und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remaining on the seat frame being hidden under the lower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ack support. This area is hidden from view in the finished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he narrow seat slats are important to the comfort of a Jake's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Chair.  When sitting in the chair, the slats actually "give" a bit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at the points of maximum pressure, much as a spring might "give."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results are a wooden chair that actually conforms a bit t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shape and weight of the person sitting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nstall the arm braces to the OUTSIDE, top,middle of the fron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egs, being sure that they are flush with the top to suppor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arms and arm runners, which are installed on the INSID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f the front legs. &lt;&lt; side1.bmp, back1.bmp,front1.bmp&gt;&gt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screws run from INSIDE the front legs into the arm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braces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ut two scraps of wood 10-1/2" long and use them to suppor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front seat slat 10-1/2" above the workbench.  This i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height of the front slat above the workbench.  Using 4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crews and glue, clamp and then fasten the front legs to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utside of the seat frame 3" back from the lower front tip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of the SEAT FRAME (not front slat), being sure that the legs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are plumb &lt;&lt;side1.bmp&gt;&gt;. The screws pass from inside the seat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rame out into the front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Note:  It should be emphasized that the front edge of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front leg should intersect the bottom of the seat frame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ssembly at a point 3" rearward of the front seat fram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Now, glue, clamp and screw the arm runners to the INSIDE o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front legs, &lt;&lt; side1.bmp back1.bmp and front1.bmp&gt;&gt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making sure that they are flush at the top and front of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ront legs, and are perfectly level with the workbench. 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crews pass again from INSIDE the arm runners into the fron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n alternate assembly technique (rather than building i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lace) is to assemble the front legs, arm runners and arm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races before attaching them to the seat frame.  I have don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t both ways and there are advantages to both techniques.  As you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experience in building Jake's chair increases, you will probabl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ind it preferable to build the arm/leg assembly separ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next step is to glue and screw the UPPER back suppor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between the arm runners &lt;&lt; back1.bmp &gt;&gt;in the position shown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n the plans.  However, only ONE screw per side is installed and n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glue is used initially.  This permits it to swivel a bit to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meet the seat back at a right angle when it is inst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Using the position of the FRONT screw shown on the plans, dril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rough the arm runner and install a temporary 1-5/8" screw into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upper back support.  The support should be initially tipped at abou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 30 degree angle to the workbench to approximate the angle of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inished seat back.  The lower edge of the upper back support shoul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be approximately just "inside" the lower rear corner of the arm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unner.  The actual placement is not cri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center seat back slat is now installed, being sure tha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bottom of the slat is FLUSH with the bottom of the low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ack support, that it is in the center of the lower back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upport, and that it is plumb.  Two screws attach it at both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upper and lower back braces.  Remember to swivel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upper back support so that it is at right angles to the slop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f  the back s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Now, install a second screw (1-5/8" TEMPORARY screw) through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arm runners into the upper back support. Later, these screw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ill be removed and replaced with 3-1/2" screws for more strength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nstalling the longer screws at this point would promote splittin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f the wood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t this point, the arms are fastened to the arm runners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&lt;&lt; front1.bmp and side1.bmp &gt;&gt; Pilot holes are predrilled a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hown on the plans for alignment with the arm runners and arm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races.  Be careful to keep the holes above the middle of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oards and use glue as well.  Remember, also, that the arms mus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e installed "bark side up" to help reduce cupping when w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rest of the seat back slats are now installe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&lt;&lt;back1.bmp&gt;&gt;.  Work from the middle slat outward, keepin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he INNER BOTTOM CORNER OF THE NEW SLAT touching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he corner of the existing slat.  There is NO GAP at the bottom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and about a 3/8" gap at the top.  Since the slats fan outward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oward the top by about 3/8" each, each slat will intersect an inn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lat corner slightly "lower down" on the lower back suppor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n an arc.  This is why the holes are not predrilled, sinc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re are too many variables in where the holes would be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Use two screws at both the upper and lower back suppor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ontact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outermost seat back slats are intended to clear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nside of the arms by about 1/4".  &lt;&lt; front1.bmp &gt;&gt;  I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ecommend spacing the slats all at once and adjusting them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or uniform gaps at the top.  The final top of the chai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ack should measure about 26" at its wides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outermost seat back slats are fastened to the LOWER back brac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using the same 1-5/8" wood screws as the other slats.  However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slats are attached to the UPPER back brace by drilling completel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rough the slats and brace with a 1/4" bit and inserting the fou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0-24 or 1/4-20 pan head bolts.  Secure them with a flat wash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nd nut.  These bolts will supply a "clamping pressure" on the grai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of the upper back brace, preventing splitting when subjected to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ress or rain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fter the four bolts have been installed, remove the temporar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-5/8" screws connecting the arm runners to the upper back brac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nd redrill the pilot holes to the full depth of the bit.  Then,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arefully insert the four 3-1/2" screws for the permanen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nstal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inally, turn the finished chair over and nail on two of the nylo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glides to each of the front legs and one to the flattened portio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of the seat fr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ongratulations, you now own a wonderful Jake's Chair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EP NINE              Footstool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o assemble the footstool, the first step is to install the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corner braces to the center of one end of each riser.  Be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sure that the edge of the corner brace is flush with the end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of the riser.  Screw through the riser into the brace. Then,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glue, clamp  and screw the upper and lower footstool ends to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12-1/2" tall risers, screwing from inside out. &lt;&lt; side1.bmp &gt;&gt;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he frames are installed on the "outside" of the risers.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Now, stand the risers up and plumb them with the corner braces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o the inside on the top.  Screw one of the narrow slats across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the center of the top or the upper frame, covering up the corner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braces with the slat.   Once screwed to the frames, using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one screw on each end, screw two additional screws up from  the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orner brace into the bottom of the center slat. &lt;&lt; front 1.bmp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      Now, screw each of the two wide slats to the lower frame on either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side of the riser. This will help to keep the two risers parallel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and plumb for the remainder of the assembly.  &lt;&lt; bottom1.bmp &gt;&gt;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Finally, install the remaining slats to the upper frame and lower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rame, spacing them equally. Remember to equalize the distanc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between the risers and the  angled corner of the lower frame.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is is done by eye. &lt;&lt; side1.bmp &gt;&gt;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I have found equalizing the appearance of the slats to be easier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y doing the following:  First set the slats on the ends o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upper fame, then the slats on the angles and finall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"average" the slats between the angled slat and the on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reviously installed in the middle.  If the plans wer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dhered to carefully, the spacing should work out to the 1/4"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ecommended. &lt;&lt;side1.bmp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final step in assembling the footstool is to turn th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inished footstool over and nail on the four remaining nylo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glides.  Remember to nail them to the LOWER FRAME and not to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lower s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Congratulation!  You have now finished the footstool, also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--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Many folks will want to stain Jake's Chair or paint it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hile I originally elected to let my cypress versions weath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naturally, the original Jake's Chairs on Jake's front porch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ere painted with white enamel.  After several years o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my own chairs natural weathering, I tired of the dark silver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patina.  The  chairs were pressure washed and stained with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Cabot's cedar-colored deck stain. &lt;&lt;deck1.bmp&gt;&gt; The choice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s highly personal and about any solution is accep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f you elect to paint Jake's Chair and footstool, first prim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he wood with an oil based wood primer, such as Rustoleum fo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ood.  Finish with an enamel of the desired color.  Should a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olor other than pure white be used, clearcoating the chai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with a spar polyurethane can be done for added weathe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esistance.  However, the spar polyurethane has a dark yellow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ast and will change the color of the chair appreci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aining is best done with an oil based wiping stain or wood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dye.  After applying the stain to a small area with a spong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rush and allowing it to soak in, wipe the area with a dr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ag to remove any excess. Follow up with two coats of clea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olyurethane for indoor use or the darker spar polyurethan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for outdoor use.  Finally, sand the cured finish (about 7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days) with 220 grit paper to remove any raised grain and the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pply one more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nother process would be to use an outdoor penetrating deck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tain (actually a linseed oil and dye combination) that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ontains a UV blo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ince Jake's Chair plans are made available by FTP or E-Mail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ver the Internet as an experiment in free dissemination of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lans electronically, I'd sure appreciate any comments o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efinements in what we've done. Feedback would benefit futur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uilders of this fine chair and footstool. Please feel fre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o E-Mail your comments or pictures of your finished Jake'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Chair to m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scoundrl@mindspring.com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My home address is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Tom Gauldi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2333 Wingspread Way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Raleigh NC 27614-9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I have a fax at (919) 676-14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 very special thanks goes out to Don Peterso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(donp@donp.boi.hp.com) for the tremendous work he did in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bringing Jake's Chair to life with his CAD program and for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all the time he spent measuring and debugging the patterns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/>
        <w:t xml:space="preserve">I want to also thank John O'Brien for his feedback on the construction </w:t>
      </w:r>
    </w:p>
    <w:p>
      <w:pPr>
        <w:pStyle w:val="Normal"/>
        <w:rPr/>
      </w:pPr>
      <w:r>
        <w:rPr/>
        <w:t xml:space="preserve">of an actual chair from the original plans Don and I prepared. As the </w:t>
      </w:r>
    </w:p>
    <w:p>
      <w:pPr>
        <w:pStyle w:val="Normal"/>
        <w:rPr/>
      </w:pPr>
      <w:r>
        <w:rPr/>
        <w:t xml:space="preserve">"beta" tester,  his frustrations and observations helped me to refine </w:t>
      </w:r>
    </w:p>
    <w:p>
      <w:pPr>
        <w:pStyle w:val="Normal"/>
        <w:rPr/>
      </w:pPr>
      <w:r>
        <w:rPr/>
        <w:t>the text of this project.  Thanks, fellows!</w:t>
      </w:r>
    </w:p>
    <w:p>
      <w:pPr>
        <w:pStyle w:val="Normal"/>
        <w:rPr/>
      </w:pPr>
      <w:r>
        <w:rPr/>
        <w:t>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A. Gauldin        Here's to the land of the longleaf pine,</w:t>
      </w:r>
    </w:p>
    <w:p>
      <w:pPr>
        <w:pStyle w:val="Normal"/>
        <w:rPr/>
      </w:pPr>
      <w:r>
        <w:rPr/>
        <w:t>Raleigh, NC              The summerland where the sun doth shine,</w:t>
      </w:r>
    </w:p>
    <w:p>
      <w:pPr>
        <w:pStyle w:val="Normal"/>
        <w:rPr/>
      </w:pPr>
      <w:r>
        <w:rPr/>
        <w:t>scoundrl@mindspring.com  Where the weak grow strong and the strong grow great,</w:t>
      </w:r>
    </w:p>
    <w:p>
      <w:pPr>
        <w:pStyle w:val="Normal"/>
        <w:rPr/>
      </w:pPr>
      <w:r>
        <w:rPr/>
        <w:t>FAX (919) 676-1404       Here's to Downhome, the Old North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t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to JAKE'S CHAIR- the following has now been incorporated in</w:t>
      </w:r>
    </w:p>
    <w:p>
      <w:pPr>
        <w:pStyle w:val="Normal"/>
        <w:rPr/>
      </w:pPr>
      <w:r>
        <w:rPr/>
        <w:t>the text of the article.  The footnote is for folks who may have</w:t>
      </w:r>
    </w:p>
    <w:p>
      <w:pPr>
        <w:pStyle w:val="Normal"/>
        <w:rPr/>
      </w:pPr>
      <w:r>
        <w:rPr/>
        <w:t>already built Jake's Chair and might want to make the changes without</w:t>
      </w:r>
    </w:p>
    <w:p>
      <w:pPr>
        <w:pStyle w:val="Normal"/>
        <w:rPr/>
      </w:pPr>
      <w:r>
        <w:rPr/>
        <w:t>having to re-read the entire article.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 xml:space="preserve">When I was first designing the Jake's Chair and footstool, I built </w:t>
      </w:r>
    </w:p>
    <w:p>
      <w:pPr>
        <w:pStyle w:val="Normal"/>
        <w:rPr/>
      </w:pPr>
      <w:r>
        <w:rPr/>
        <w:t xml:space="preserve">chairs from scrap wood to test out the fit and feel of the chair.  </w:t>
      </w:r>
    </w:p>
    <w:p>
      <w:pPr>
        <w:pStyle w:val="Normal"/>
        <w:rPr/>
      </w:pPr>
      <w:r>
        <w:rPr/>
        <w:t xml:space="preserve">It took about six "generations" of trial and error chairs until I </w:t>
      </w:r>
    </w:p>
    <w:p>
      <w:pPr>
        <w:pStyle w:val="Normal"/>
        <w:rPr/>
      </w:pPr>
      <w:r>
        <w:rPr/>
        <w:t xml:space="preserve">felt that I had the best combination of comfort and ease of </w:t>
      </w:r>
    </w:p>
    <w:p>
      <w:pPr>
        <w:pStyle w:val="Normal"/>
        <w:rPr/>
      </w:pPr>
      <w:r>
        <w:rPr/>
        <w:t xml:space="preserve">construction.  Some of the original Jake's Chairs are now almost </w:t>
      </w:r>
    </w:p>
    <w:p>
      <w:pPr>
        <w:pStyle w:val="Normal"/>
        <w:rPr/>
      </w:pPr>
      <w:r>
        <w:rPr/>
        <w:t xml:space="preserve">ten years old, and I recently had the great opportunity to examine </w:t>
      </w:r>
    </w:p>
    <w:p>
      <w:pPr>
        <w:pStyle w:val="Normal"/>
        <w:rPr/>
      </w:pPr>
      <w:r>
        <w:rPr/>
        <w:t xml:space="preserve">a couple that had been continuously exposed to the elements for </w:t>
      </w:r>
    </w:p>
    <w:p>
      <w:pPr>
        <w:pStyle w:val="Normal"/>
        <w:rPr/>
      </w:pPr>
      <w:r>
        <w:rPr/>
        <w:t>those ten years without any benefit of mai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hairs in question had been in use during all that time, had </w:t>
      </w:r>
    </w:p>
    <w:p>
      <w:pPr>
        <w:pStyle w:val="Normal"/>
        <w:rPr/>
      </w:pPr>
      <w:r>
        <w:rPr/>
        <w:t xml:space="preserve">been left to remain outside during winter months, and had been </w:t>
      </w:r>
    </w:p>
    <w:p>
      <w:pPr>
        <w:pStyle w:val="Normal"/>
        <w:rPr/>
      </w:pPr>
      <w:r>
        <w:rPr/>
        <w:t xml:space="preserve">subjected to some harsh use by college students, including one who </w:t>
      </w:r>
    </w:p>
    <w:p>
      <w:pPr>
        <w:pStyle w:val="Normal"/>
        <w:rPr/>
      </w:pPr>
      <w:r>
        <w:rPr/>
        <w:t xml:space="preserve">weighed in at over 350 pounds. Both chairs were still functional, </w:t>
      </w:r>
    </w:p>
    <w:p>
      <w:pPr>
        <w:pStyle w:val="Normal"/>
        <w:rPr/>
      </w:pPr>
      <w:r>
        <w:rPr/>
        <w:t xml:space="preserve">though one had to have its back propped up by a board to prevent </w:t>
      </w:r>
    </w:p>
    <w:p>
      <w:pPr>
        <w:pStyle w:val="Normal"/>
        <w:rPr/>
      </w:pPr>
      <w:r>
        <w:rPr/>
        <w:t xml:space="preserve">it from becoming a recliner.  By examining the chairs, I made a </w:t>
      </w:r>
    </w:p>
    <w:p>
      <w:pPr>
        <w:pStyle w:val="Normal"/>
        <w:rPr/>
      </w:pPr>
      <w:r>
        <w:rPr/>
        <w:t xml:space="preserve">couple of observations where the original design could be </w:t>
      </w:r>
    </w:p>
    <w:p>
      <w:pPr>
        <w:pStyle w:val="Normal"/>
        <w:rPr/>
      </w:pPr>
      <w:r>
        <w:rPr/>
        <w:t xml:space="preserve">impro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nt to share those improvements with you, and will also be </w:t>
      </w:r>
    </w:p>
    <w:p>
      <w:pPr>
        <w:pStyle w:val="Normal"/>
        <w:rPr/>
      </w:pPr>
      <w:r>
        <w:rPr/>
        <w:t xml:space="preserve">including this note in the file jake.txt, which is included in the </w:t>
      </w:r>
    </w:p>
    <w:p>
      <w:pPr>
        <w:pStyle w:val="Normal"/>
        <w:rPr/>
      </w:pPr>
      <w:r>
        <w:rPr/>
        <w:t xml:space="preserve">master file, jake.zip, in my FTP si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built a Jake's Chair, you might consider making these </w:t>
      </w:r>
    </w:p>
    <w:p>
      <w:pPr>
        <w:pStyle w:val="Normal"/>
        <w:rPr/>
      </w:pPr>
      <w:r>
        <w:rPr/>
        <w:t>modifications NOW, instead of making them as a "fix," later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th modifications center around what I call the "UPPER BACK </w:t>
      </w:r>
    </w:p>
    <w:p>
      <w:pPr>
        <w:pStyle w:val="Normal"/>
        <w:rPr/>
      </w:pPr>
      <w:r>
        <w:rPr/>
        <w:t xml:space="preserve">SUPPORT" in the plans and text.  Since the upper back support is </w:t>
      </w:r>
    </w:p>
    <w:p>
      <w:pPr>
        <w:pStyle w:val="Normal"/>
        <w:rPr/>
      </w:pPr>
      <w:r>
        <w:rPr/>
        <w:t xml:space="preserve">rounded and cut from a wide board, it can split along the grain </w:t>
      </w:r>
    </w:p>
    <w:p>
      <w:pPr>
        <w:pStyle w:val="Normal"/>
        <w:rPr/>
      </w:pPr>
      <w:r>
        <w:rPr/>
        <w:t xml:space="preserve">line when subjected to long-term bad weather or abuse.  Folks who </w:t>
      </w:r>
    </w:p>
    <w:p>
      <w:pPr>
        <w:pStyle w:val="Normal"/>
        <w:rPr/>
      </w:pPr>
      <w:r>
        <w:rPr/>
        <w:t xml:space="preserve">have built the chair may recall that the seat back slats are </w:t>
      </w:r>
    </w:p>
    <w:p>
      <w:pPr>
        <w:pStyle w:val="Normal"/>
        <w:rPr/>
      </w:pPr>
      <w:r>
        <w:rPr/>
        <w:t xml:space="preserve">fastened to the lower and upper back support with 1-1/2" screws.  </w:t>
      </w:r>
    </w:p>
    <w:p>
      <w:pPr>
        <w:pStyle w:val="Normal"/>
        <w:rPr/>
      </w:pPr>
      <w:r>
        <w:rPr/>
        <w:t xml:space="preserve">The solution to the splitting  is to merely replace the two short </w:t>
      </w:r>
    </w:p>
    <w:p>
      <w:pPr>
        <w:pStyle w:val="Normal"/>
        <w:rPr/>
      </w:pPr>
      <w:r>
        <w:rPr/>
        <w:t xml:space="preserve">screws holding the outermost seat back slats to the upper back </w:t>
      </w:r>
    </w:p>
    <w:p>
      <w:pPr>
        <w:pStyle w:val="Normal"/>
        <w:rPr/>
      </w:pPr>
      <w:r>
        <w:rPr/>
        <w:t xml:space="preserve">support, with small bolts that run THROUGH the entire support, </w:t>
      </w:r>
    </w:p>
    <w:p>
      <w:pPr>
        <w:pStyle w:val="Normal"/>
        <w:rPr/>
      </w:pPr>
      <w:r>
        <w:rPr/>
        <w:t xml:space="preserve">with a washer and nut on the rear.  The bolts will subject the </w:t>
      </w:r>
    </w:p>
    <w:p>
      <w:pPr>
        <w:pStyle w:val="Normal"/>
        <w:rPr/>
      </w:pPr>
      <w:r>
        <w:rPr/>
        <w:t xml:space="preserve">wood to sufficient clamping pressure that it should not split with </w:t>
      </w:r>
    </w:p>
    <w:p>
      <w:pPr>
        <w:pStyle w:val="Normal"/>
        <w:rPr/>
      </w:pPr>
      <w:r>
        <w:rPr/>
        <w:t xml:space="preserve">age.  In a pinch, even a 3" wood screw would probably be </w:t>
      </w:r>
    </w:p>
    <w:p>
      <w:pPr>
        <w:pStyle w:val="Normal"/>
        <w:rPr/>
      </w:pPr>
      <w:r>
        <w:rPr/>
        <w:t xml:space="preserve">sufficient to prevent splitting.  I recommend either using either </w:t>
      </w:r>
    </w:p>
    <w:p>
      <w:pPr>
        <w:pStyle w:val="Normal"/>
        <w:rPr/>
      </w:pPr>
      <w:r>
        <w:rPr/>
        <w:t xml:space="preserve">1/4-20 or 10-32 pan head screws or carriage bolts.  4" lengths </w:t>
      </w:r>
    </w:p>
    <w:p>
      <w:pPr>
        <w:pStyle w:val="Normal"/>
        <w:rPr/>
      </w:pPr>
      <w:r>
        <w:rPr/>
        <w:t xml:space="preserve">would be more than adequate, with the excess being cut off and </w:t>
      </w:r>
    </w:p>
    <w:p>
      <w:pPr>
        <w:pStyle w:val="Normal"/>
        <w:rPr/>
      </w:pPr>
      <w:r>
        <w:rPr/>
        <w:t>smoothed up with a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problem I observed, again involved the upper back </w:t>
      </w:r>
    </w:p>
    <w:p>
      <w:pPr>
        <w:pStyle w:val="Normal"/>
        <w:rPr/>
      </w:pPr>
      <w:r>
        <w:rPr/>
        <w:t xml:space="preserve">support, but with splitting out where it was fastened to the arm </w:t>
      </w:r>
    </w:p>
    <w:p>
      <w:pPr>
        <w:pStyle w:val="Normal"/>
        <w:rPr/>
      </w:pPr>
      <w:r>
        <w:rPr/>
        <w:t xml:space="preserve">rest supports.  There, my original design used a 1-1/2"  and a 2" </w:t>
      </w:r>
    </w:p>
    <w:p>
      <w:pPr>
        <w:pStyle w:val="Normal"/>
        <w:rPr/>
      </w:pPr>
      <w:r>
        <w:rPr/>
        <w:t xml:space="preserve">wood screw driven into the end of the support from the arm rest </w:t>
      </w:r>
    </w:p>
    <w:p>
      <w:pPr>
        <w:pStyle w:val="Normal"/>
        <w:rPr/>
      </w:pPr>
      <w:r>
        <w:rPr/>
        <w:t xml:space="preserve">support.  While there may be more elegant solutions, my remedial </w:t>
      </w:r>
    </w:p>
    <w:p>
      <w:pPr>
        <w:pStyle w:val="Normal"/>
        <w:rPr/>
      </w:pPr>
      <w:r>
        <w:rPr/>
        <w:t xml:space="preserve">action was to merely reposition the pieces slightly, drill new </w:t>
      </w:r>
    </w:p>
    <w:p>
      <w:pPr>
        <w:pStyle w:val="Normal"/>
        <w:rPr/>
      </w:pPr>
      <w:r>
        <w:rPr/>
        <w:t xml:space="preserve">pilot holes, and substitute in 3-1/2" screws.  These pulled down </w:t>
      </w:r>
    </w:p>
    <w:p>
      <w:pPr>
        <w:pStyle w:val="Normal"/>
        <w:rPr/>
      </w:pPr>
      <w:r>
        <w:rPr/>
        <w:t xml:space="preserve">really well and should have been made a part of the original </w:t>
      </w:r>
    </w:p>
    <w:p>
      <w:pPr>
        <w:pStyle w:val="Normal"/>
        <w:rPr/>
      </w:pPr>
      <w:r>
        <w:rPr/>
        <w:t xml:space="preserve">design.  The only caution is that the pilot hole for the screws </w:t>
      </w:r>
    </w:p>
    <w:p>
      <w:pPr>
        <w:pStyle w:val="Normal"/>
        <w:rPr/>
      </w:pPr>
      <w:r>
        <w:rPr/>
        <w:t xml:space="preserve">should NOT intersect the outermost carriage bolt that is holding </w:t>
      </w:r>
    </w:p>
    <w:p>
      <w:pPr>
        <w:pStyle w:val="Normal"/>
        <w:rPr/>
      </w:pPr>
      <w:r>
        <w:rPr/>
        <w:t xml:space="preserve">the seat back slat.  The screws should be installed AFTER the seat </w:t>
      </w:r>
    </w:p>
    <w:p>
      <w:pPr>
        <w:pStyle w:val="Normal"/>
        <w:rPr/>
      </w:pPr>
      <w:r>
        <w:rPr/>
        <w:t>slat bolts have been installed, to prevent spli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le not as important as the changes noted above, I have also found </w:t>
      </w:r>
    </w:p>
    <w:p>
      <w:pPr>
        <w:pStyle w:val="Normal"/>
        <w:rPr/>
      </w:pPr>
      <w:r>
        <w:rPr/>
        <w:t xml:space="preserve">that the use of nail-on nylon button glides to the legs of the chair </w:t>
      </w:r>
    </w:p>
    <w:p>
      <w:pPr>
        <w:pStyle w:val="Normal"/>
        <w:rPr/>
      </w:pPr>
      <w:r>
        <w:rPr/>
        <w:t>and base of the footstool are a good touch.  The button glides hold</w:t>
      </w:r>
    </w:p>
    <w:p>
      <w:pPr>
        <w:pStyle w:val="Normal"/>
        <w:rPr/>
      </w:pPr>
      <w:r>
        <w:rPr/>
        <w:t>the wooden base of the chair up a tad, permitting it to dry faster</w:t>
      </w:r>
    </w:p>
    <w:p>
      <w:pPr>
        <w:pStyle w:val="Normal"/>
        <w:rPr/>
      </w:pPr>
      <w:r>
        <w:rPr/>
        <w:t>after a rain, and the gap also prevents wicking of water into the</w:t>
      </w:r>
    </w:p>
    <w:p>
      <w:pPr>
        <w:pStyle w:val="Normal"/>
        <w:rPr/>
      </w:pPr>
      <w:r>
        <w:rPr/>
        <w:t>exposed ends of the legs.  When stained, the nylon buttons also prevent</w:t>
      </w:r>
    </w:p>
    <w:p>
      <w:pPr>
        <w:pStyle w:val="Normal"/>
        <w:rPr/>
      </w:pPr>
      <w:r>
        <w:rPr/>
        <w:t>the chair's color from rubbing off onto the deck or pat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more pleasant note, my dear wife pointed out a feature of the </w:t>
      </w:r>
    </w:p>
    <w:p>
      <w:pPr>
        <w:pStyle w:val="Normal"/>
        <w:rPr/>
      </w:pPr>
      <w:r>
        <w:rPr/>
        <w:t xml:space="preserve">Jake's Chair that I had always taken for granted, but had not </w:t>
      </w:r>
    </w:p>
    <w:p>
      <w:pPr>
        <w:pStyle w:val="Normal"/>
        <w:rPr/>
      </w:pPr>
      <w:r>
        <w:rPr/>
        <w:t xml:space="preserve">mentioned in print.  That feature is that the Jake's Chairs can be </w:t>
      </w:r>
    </w:p>
    <w:p>
      <w:pPr>
        <w:pStyle w:val="Normal"/>
        <w:rPr/>
      </w:pPr>
      <w:r>
        <w:rPr/>
        <w:t xml:space="preserve">stacked!  During winter months, some folks may want to retire </w:t>
      </w:r>
    </w:p>
    <w:p>
      <w:pPr>
        <w:pStyle w:val="Normal"/>
        <w:rPr/>
      </w:pPr>
      <w:r>
        <w:rPr/>
        <w:t xml:space="preserve">their Jake's Chairs to the basement or to a shed.  Since the arms </w:t>
      </w:r>
    </w:p>
    <w:p>
      <w:pPr>
        <w:pStyle w:val="Normal"/>
        <w:rPr/>
      </w:pPr>
      <w:r>
        <w:rPr/>
        <w:t xml:space="preserve">are so wide and deep on the Jake's Chair, one chair may be placed </w:t>
      </w:r>
    </w:p>
    <w:p>
      <w:pPr>
        <w:pStyle w:val="Normal"/>
        <w:rPr/>
      </w:pPr>
      <w:r>
        <w:rPr/>
        <w:t xml:space="preserve">on top of another to reduce the amount of floor space required.  </w:t>
      </w:r>
    </w:p>
    <w:p>
      <w:pPr>
        <w:pStyle w:val="Normal"/>
        <w:rPr/>
      </w:pPr>
      <w:r>
        <w:rPr/>
        <w:t xml:space="preserve">I've been doing it for years, though I never thought to mention it </w:t>
      </w:r>
    </w:p>
    <w:p>
      <w:pPr>
        <w:pStyle w:val="Normal"/>
        <w:rPr/>
      </w:pPr>
      <w:r>
        <w:rPr/>
        <w:t>to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incerely apologize to the thousands of folks who have written </w:t>
      </w:r>
    </w:p>
    <w:p>
      <w:pPr>
        <w:pStyle w:val="Normal"/>
        <w:rPr/>
      </w:pPr>
      <w:r>
        <w:rPr/>
        <w:t xml:space="preserve">me to tell me about having built a Jake's Chair for not having </w:t>
      </w:r>
    </w:p>
    <w:p>
      <w:pPr>
        <w:pStyle w:val="Normal"/>
        <w:rPr/>
      </w:pPr>
      <w:r>
        <w:rPr/>
        <w:t xml:space="preserve">caught the design problem with the upper back support earlier.  </w:t>
      </w:r>
    </w:p>
    <w:p>
      <w:pPr>
        <w:pStyle w:val="Normal"/>
        <w:rPr/>
      </w:pPr>
      <w:r>
        <w:rPr/>
        <w:t xml:space="preserve">However, the "fix" is so simple and quick that I doubt if anyone </w:t>
      </w:r>
    </w:p>
    <w:p>
      <w:pPr>
        <w:pStyle w:val="Normal"/>
        <w:rPr/>
      </w:pPr>
      <w:r>
        <w:rPr/>
        <w:t xml:space="preserve">will object to making the improve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Gauldin, Raleigh NC</w:t>
      </w:r>
    </w:p>
    <w:p>
      <w:pPr>
        <w:pStyle w:val="Normal"/>
        <w:rPr/>
      </w:pPr>
      <w:r>
        <w:rPr/>
        <w:t xml:space="preserve">scoundrl@mindspring.co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ace Toaster">
    <w:charset w:val="00"/>
    <w:family w:val="moder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Space Toaster" w:hAnsi="Space Toaster" w:cs="Space Toaste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4:27:00Z</dcterms:created>
  <dc:creator>Joe Johns</dc:creator>
  <dc:description/>
  <dc:language>en-US</dc:language>
  <cp:lastModifiedBy>Joe Johns</cp:lastModifiedBy>
  <cp:lastPrinted>2005-06-09T08:00:00Z</cp:lastPrinted>
  <dcterms:modified xsi:type="dcterms:W3CDTF">2005-06-09T14:31:00Z</dcterms:modified>
  <cp:revision>3</cp:revision>
  <dc:subject/>
  <dc:title>                JAKE'S CHAIR ASSEMBLY INSTRUCTIONS                               </dc:title>
</cp:coreProperties>
</file>